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918514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0965813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0334597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9422692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221800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4053794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830058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8818441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5417470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1897438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2347789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462200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52011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5818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311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